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spacing w:before="240" w:after="120"/>
        <w:jc w:val="center"/>
        <w:rPr>
          <w:sz w:val="32"/>
        </w:rPr>
      </w:pPr>
      <w:r>
        <w:rPr>
          <w:sz w:val="32"/>
        </w:rPr>
        <w:t>průvodní zpráva</w:t>
      </w:r>
    </w:p>
    <w:p>
      <w:pPr>
        <w:pStyle w:val="Text"/>
        <w:ind w:left="709" w:hanging="2"/>
        <w:rPr>
          <w:b/>
          <w:b/>
          <w:u w:val="single"/>
        </w:rPr>
      </w:pPr>
      <w:r>
        <w:rPr>
          <w:b/>
          <w:u w:val="single"/>
        </w:rPr>
        <w:t>k projektu „MŠ Broumovská - NÁSTAVBA“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/>
      </w:pPr>
      <w:r>
        <w:rPr/>
        <w:t>skladba průvodní zpráv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dentifikace 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dosavadním využití a zastavěnosti území, o stavebním pozemku, o majetkoprávních vztazích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provedených průzkumech a napojení na dopravní a technickou infrastruktur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splnění požadavků dotčených orgánů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Informace o dodržení obecných požadavků na výstavbu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Údaje o splnění územního rozhodnut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Věcné a časové vazby stavby na související a podmiňující stavby a jiná opatření v daném území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Předpokládaná lhůta výstavby včetně popisu postupu výstavby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/>
        <w:t>Statistické údaje o orientační hodnotě stavby, údaje o podlahových plochách</w:t>
      </w:r>
    </w:p>
    <w:p>
      <w:pPr>
        <w:pStyle w:val="Heading3"/>
        <w:keepNext w:val="false"/>
        <w:keepLines w:val="false"/>
        <w:rPr/>
      </w:pPr>
      <w:r>
        <w:rPr>
          <w:caps w:val="false"/>
          <w:smallCaps w:val="false"/>
        </w:rPr>
        <w:t>a. Identifikační údaje: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Název stavby:</w:t>
        <w:tab/>
        <w:t>MŠ Broumovská - NÁSTAVBA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61" w:hanging="3261"/>
        <w:rPr/>
      </w:pPr>
      <w:r>
        <w:rPr/>
        <w:t>Místo stavby:</w:t>
        <w:tab/>
        <w:t>MŠ Broumovská, Liberec, Sametová ul.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>Investor:</w:t>
        <w:tab/>
        <w:tab/>
        <w:t xml:space="preserve">Statutární město Liberec, </w:t>
      </w:r>
    </w:p>
    <w:p>
      <w:pPr>
        <w:pStyle w:val="Normal"/>
        <w:tabs>
          <w:tab w:val="clear" w:pos="708"/>
          <w:tab w:val="left" w:pos="3261" w:leader="none"/>
        </w:tabs>
        <w:spacing w:before="0" w:after="0"/>
        <w:ind w:left="3255" w:hanging="3255"/>
        <w:rPr/>
      </w:pPr>
      <w:r>
        <w:rPr/>
        <w:tab/>
        <w:t>nám. Dr. E. Beneše 1, 460 59 Liberec 1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1418" w:hanging="1418"/>
        <w:rPr/>
      </w:pPr>
      <w:r>
        <w:rPr/>
        <w:t>Účel stavby:</w:t>
        <w:tab/>
        <w:tab/>
        <w:t>Nástavba pavilonu stávající mateřské školy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>
          <w:caps/>
        </w:rPr>
        <w:t>S</w:t>
      </w:r>
      <w:r>
        <w:rPr/>
        <w:t>tupeň dokumentace:</w:t>
        <w:tab/>
      </w:r>
      <w:r>
        <w:rPr>
          <w:caps/>
        </w:rPr>
        <w:t>p</w:t>
      </w:r>
      <w:r>
        <w:rPr/>
        <w:t>rojektová dokumentace pro území a stavební řízení a realizaci</w:t>
      </w:r>
    </w:p>
    <w:p>
      <w:pPr>
        <w:pStyle w:val="Normlnneodsazen"/>
        <w:tabs>
          <w:tab w:val="clear" w:pos="708"/>
          <w:tab w:val="left" w:pos="3261" w:leader="none"/>
        </w:tabs>
        <w:spacing w:before="100" w:after="0"/>
        <w:ind w:left="3402" w:hanging="3402"/>
        <w:rPr/>
      </w:pPr>
      <w:r>
        <w:rPr/>
        <w:t>Projektant:</w:t>
        <w:tab/>
        <w:t>SUDOP Project Plzeň, a. s., Plachého 35, 301 00 Plzeň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Statutární zástupce: MUDr. Jindřich Sitta,ředitel společnosti</w:t>
      </w:r>
    </w:p>
    <w:p>
      <w:pPr>
        <w:pStyle w:val="Cislov"/>
        <w:tabs>
          <w:tab w:val="clear" w:pos="708"/>
          <w:tab w:val="left" w:pos="3261" w:leader="none"/>
          <w:tab w:val="left" w:pos="6379" w:leader="none"/>
        </w:tabs>
        <w:ind w:hanging="0"/>
        <w:rPr/>
      </w:pPr>
      <w:r>
        <w:rPr/>
        <w:tab/>
        <w:t>IČO: 45 35 91 48</w:t>
      </w:r>
    </w:p>
    <w:p>
      <w:pPr>
        <w:pStyle w:val="Cislov"/>
        <w:tabs>
          <w:tab w:val="clear" w:pos="708"/>
          <w:tab w:val="left" w:pos="3261" w:leader="none"/>
        </w:tabs>
        <w:ind w:hanging="0"/>
        <w:rPr/>
      </w:pPr>
      <w:r>
        <w:rPr/>
        <w:tab/>
        <w:t>DIČ: CZ 45 35 91 48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3686" w:leader="none"/>
        </w:tabs>
        <w:ind w:hanging="0"/>
        <w:rPr>
          <w:b/>
          <w:b/>
        </w:rPr>
      </w:pPr>
      <w:r>
        <w:rPr>
          <w:b/>
          <w:u w:val="single"/>
        </w:rPr>
        <w:t>Zpracovatelé projektové dokumentace: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/>
      </w:pPr>
      <w:r>
        <w:rPr/>
        <w:t xml:space="preserve">Odpovědný projektant stavby: </w:t>
        <w:tab/>
        <w:t>Ing. Věra Řezníčková</w:t>
        <w:tab/>
        <w:t>SUDOP Project Plzeň a.s.</w:t>
      </w:r>
    </w:p>
    <w:p>
      <w:pPr>
        <w:pStyle w:val="Normlnneodsazen"/>
        <w:tabs>
          <w:tab w:val="clear" w:pos="708"/>
          <w:tab w:val="left" w:pos="3686" w:leader="none"/>
          <w:tab w:val="left" w:pos="6237" w:leader="none"/>
        </w:tabs>
        <w:rPr>
          <w:i/>
          <w:i/>
        </w:rPr>
      </w:pPr>
      <w:r>
        <w:rPr>
          <w:i/>
        </w:rPr>
        <w:t>Autorizovaný inženýr v oboru pozemní stavby pod č. 020114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Stavební řešení:</w:t>
        <w:tab/>
        <w:t>Ing. Věra Řezníčková</w:t>
        <w:tab/>
        <w:t>SUDOP Project Plzeň a.s.</w:t>
      </w:r>
    </w:p>
    <w:p>
      <w:pPr>
        <w:pStyle w:val="Normal"/>
        <w:tabs>
          <w:tab w:val="clear" w:pos="708"/>
          <w:tab w:val="left" w:pos="3686" w:leader="none"/>
          <w:tab w:val="left" w:pos="6237" w:leader="none"/>
        </w:tabs>
        <w:ind w:hanging="0"/>
        <w:rPr/>
      </w:pPr>
      <w:r>
        <w:rPr/>
        <w:tab/>
        <w:t>Zuzana Kučerová</w:t>
        <w:tab/>
        <w:t>SUDOP Project Plzeň a.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Konstrukční řešení:</w:t>
        <w:tab/>
        <w:t>Ing. Karel Eliášek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Požárně bezpečnostní řešení:</w:t>
        <w:tab/>
        <w:t>Ing. Yveta Jílková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>
          <w:szCs w:val="24"/>
        </w:rPr>
        <w:t>Zařízení pro vytápění staveb:</w:t>
      </w:r>
      <w:r>
        <w:rPr/>
        <w:tab/>
        <w:t>Ing. Jan Novotný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jc w:val="left"/>
        <w:rPr/>
      </w:pPr>
      <w:r>
        <w:rPr/>
        <w:t>Zařízení vzduchotechniky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ízení zdrav. tech. instalací:</w:t>
        <w:tab/>
        <w:t>Ing. Martin Volf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86" w:leader="none"/>
          <w:tab w:val="left" w:pos="6237" w:leader="none"/>
        </w:tabs>
        <w:rPr/>
      </w:pPr>
      <w:r>
        <w:rPr/>
        <w:t>Zař. silnoproudé elektrotech.:</w:t>
        <w:tab/>
        <w:t>Ing. Petr Kollert</w:t>
        <w:tab/>
        <w:t>KOLLERT ELEKTRO s.r.o</w:t>
      </w:r>
    </w:p>
    <w:p>
      <w:pPr>
        <w:pStyle w:val="Heading3"/>
        <w:keepNext w:val="false"/>
        <w:keepLines w:val="false"/>
        <w:spacing w:before="120" w:after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chozí podklady projektu, použité normy a zákon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bytky původní projektové dokumentace z r.1977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Dokumentace pro stavební povolení „Rekonstrukce objektu mateřské školy Broumovská“ z 05 2002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Snímek katastrální mapy a informace o parcel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04 Požární bezpečnost staveb – Požadavky na odolnost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834 Požární bezpečnost staveb – Změny staveb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36 0450 Umělé osvětlení vnitřních prostor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40 Tepelná ochrana budov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0532 Akustika Hodnocení zvukové izolace stavebních konstrukc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1901 Navrhování stře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3610 Klempířské práce stavebn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ČSN 73 0038 Navrhování a posuzování stavebních konstrukcí při přestavbá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ČSN 73 0532 Hodnocení zvukové izolace stavebních konstrukcí a v budovách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ČSN 73 4108 Šatny, umývárny a záchod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410/2005 Sb. o hygienických požadavcích na prostory a provoz zařízení pro výchovu a vzdělávání dětí a mladistvých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Vyhláška č. 268/2009 Sb. O technických požadavcích na stavb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>
          <w:szCs w:val="24"/>
        </w:rPr>
      </w:pPr>
      <w:r>
        <w:rPr>
          <w:szCs w:val="24"/>
        </w:rPr>
        <w:t>Vyhláška č.269/2009 Sb. O obecných požadavcích na využívání území</w:t>
      </w:r>
      <w:r>
        <w:rPr/>
        <w:t>, kterou se mění vyhláška č. 501/2006 Sb. O obecných požadavcích na využívání územ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 xml:space="preserve">Zákon č.183/2006 Sb. O územním plánování a stavebním řádu a související vyhlášky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85/2001 o odpadech včetně souvisejících předpisů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left"/>
        <w:rPr/>
      </w:pPr>
      <w:r>
        <w:rPr/>
        <w:t>Zákon č. 100/2001 Sb. O posuzování vlivů na životní prostředí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>Vyhláška č. 398/2009 O obecných technických požadavcích zabezpečujících bezbariérové užívání staveb</w:t>
      </w:r>
    </w:p>
    <w:p>
      <w:pPr>
        <w:pStyle w:val="Normal"/>
        <w:ind w:firstLine="709"/>
        <w:rPr/>
      </w:pPr>
      <w:r>
        <w:rPr/>
        <w:t>Zákon č.177/2006 Sb. O hospodaření s energií ve znění pozdějších předpisů</w:t>
      </w:r>
    </w:p>
    <w:p>
      <w:pPr>
        <w:pStyle w:val="Heading3"/>
        <w:keepNext w:val="false"/>
        <w:keepLines w:val="false"/>
        <w:rPr>
          <w:caps w:val="false"/>
          <w:smallCaps w:val="false"/>
        </w:rPr>
      </w:pPr>
      <w:r>
        <w:rPr>
          <w:caps w:val="false"/>
          <w:smallCaps w:val="false"/>
        </w:rPr>
        <w:t>b. Údaje o dosavadním využití a zastavěnosti území, o stavebním pozemku, o majetkoprávních vztazích</w:t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/>
        <w:t>Místo stavby se nachází v centru sídliště Broumovská mezi ulicemi Sametová a Broumovská. Objekt mateřské školy Motýlek sousedí na východě se základní školou, na jihu s rodinnou školou, jinak je obklopen bytovými domy. Pozemek stavby je rovinný, areál mateřské školy je oplocen. Dopravně je celý areál přístupný z ulice Broumovská. Všechny pozemky dotčené stavbou i sousední pozemky leží v katastrálním území 682314 Rochlice u Liberce.</w:t>
      </w:r>
    </w:p>
    <w:p>
      <w:pPr>
        <w:pStyle w:val="Normal"/>
        <w:rPr/>
      </w:pPr>
      <w:r>
        <w:rPr/>
        <w:t xml:space="preserve">Mateřskou školu tvoří čtyři pavilony spojené i s hospodářským pavilonem spojovací chodbou.  Tři pavilony jsou dvoupodlažní, zbývající pavilon, hospodářská část a spojovací chodba jsou přízemní. Projektová dokumentace řeší nástavbu přízemního pavilonu. Po rekonstrukci bude areál sloužit nadále jako mateřská škola, nástavbou se zvýší kapacita školky o 28 dětí. </w:t>
      </w:r>
    </w:p>
    <w:p>
      <w:pPr>
        <w:pStyle w:val="Normal"/>
        <w:ind w:hanging="0"/>
        <w:rPr>
          <w:b/>
          <w:b/>
          <w:caps/>
        </w:rPr>
      </w:pPr>
      <w:bookmarkStart w:id="2" w:name="OLE_LINK2"/>
      <w:bookmarkStart w:id="3" w:name="OLE_LINK1"/>
      <w:bookmarkStart w:id="4" w:name="_1416993280"/>
      <w:bookmarkStart w:id="5" w:name="_1416991720"/>
      <w:bookmarkStart w:id="6" w:name="_1377519505"/>
      <w:bookmarkStart w:id="7" w:name="_1377519469"/>
      <w:bookmarkStart w:id="8" w:name="_1377519387"/>
      <w:bookmarkStart w:id="9" w:name="_1377519362"/>
      <w:bookmarkStart w:id="10" w:name="_1377519298"/>
      <w:bookmarkStart w:id="11" w:name="_1376971872"/>
      <w:bookmarkStart w:id="12" w:name="_1376458464"/>
      <w:bookmarkStart w:id="13" w:name="_1376458270"/>
      <w:bookmarkStart w:id="14" w:name="_1376458211"/>
      <w:bookmarkStart w:id="15" w:name="_1376458142"/>
      <w:bookmarkStart w:id="16" w:name="_1376458138"/>
      <w:bookmarkStart w:id="17" w:name="_1376457658"/>
      <w:bookmarkStart w:id="18" w:name="_1376457560"/>
      <w:bookmarkStart w:id="19" w:name="_1376457549"/>
      <w:bookmarkStart w:id="20" w:name="_1376457542"/>
      <w:bookmarkStart w:id="21" w:name="_1376457359"/>
      <w:bookmarkStart w:id="22" w:name="_1376457080"/>
      <w:bookmarkStart w:id="23" w:name="_1376456828"/>
      <w:bookmarkStart w:id="24" w:name="_1376456823"/>
      <w:bookmarkStart w:id="25" w:name="_1376456758"/>
      <w:bookmarkStart w:id="26" w:name="_1376456584"/>
      <w:bookmarkStart w:id="27" w:name="_1376456575"/>
      <w:bookmarkStart w:id="28" w:name="_1376456496"/>
      <w:bookmarkStart w:id="29" w:name="_1376456433"/>
      <w:bookmarkStart w:id="30" w:name="_1376456428"/>
      <w:bookmarkStart w:id="31" w:name="_1376456389"/>
      <w:bookmarkStart w:id="32" w:name="_1376456374"/>
      <w:bookmarkStart w:id="33" w:name="_1376456368"/>
      <w:bookmarkStart w:id="34" w:name="_1376456142"/>
      <w:bookmarkStart w:id="35" w:name="_1376455958"/>
      <w:bookmarkStart w:id="36" w:name="_1376455903"/>
      <w:bookmarkStart w:id="37" w:name="_1376455711"/>
      <w:bookmarkStart w:id="38" w:name="_1376455650"/>
      <w:bookmarkStart w:id="39" w:name="_1376455587"/>
      <w:bookmarkStart w:id="40" w:name="_1376455569"/>
      <w:bookmarkStart w:id="41" w:name="_1376454579"/>
      <w:bookmarkStart w:id="42" w:name="_1376454539"/>
      <w:bookmarkStart w:id="43" w:name="_1335251311"/>
      <w:bookmarkStart w:id="44" w:name="_1335157747"/>
      <w:bookmarkStart w:id="45" w:name="_1335157716"/>
      <w:bookmarkStart w:id="46" w:name="_1335156057"/>
      <w:bookmarkStart w:id="47" w:name="_1334035803"/>
      <w:bookmarkStart w:id="48" w:name="_1334035692"/>
      <w:bookmarkStart w:id="49" w:name="_1334035587"/>
      <w:bookmarkStart w:id="50" w:name="_1334035006"/>
      <w:bookmarkStart w:id="51" w:name="_1334034898"/>
      <w:bookmarkStart w:id="52" w:name="_1334034721"/>
      <w:bookmarkStart w:id="53" w:name="_1333455025"/>
      <w:bookmarkStart w:id="54" w:name="_1333455013"/>
      <w:bookmarkStart w:id="55" w:name="_1333454918"/>
      <w:bookmarkStart w:id="56" w:name="_1333454905"/>
      <w:bookmarkStart w:id="57" w:name="_1333454886"/>
      <w:bookmarkStart w:id="58" w:name="_1333454783"/>
      <w:bookmarkStart w:id="59" w:name="_1333454715"/>
      <w:bookmarkStart w:id="60" w:name="_1333454642"/>
      <w:bookmarkStart w:id="61" w:name="_1333454625"/>
      <w:bookmarkStart w:id="62" w:name="_1333454613"/>
      <w:bookmarkStart w:id="63" w:name="_1333454578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/>
        <w:object w:dxaOrig="9968" w:dyaOrig="3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.4pt;height:138.5pt" filled="f" o:ole="">
            <v:imagedata r:id="rId3" o:title=""/>
          </v:shape>
          <o:OLEObject Type="Embed" ProgID="Excel.Sheet.12" ShapeID="ole_rId2" DrawAspect="Content" ObjectID="_360005423" r:id="rId2"/>
        </w:object>
      </w:r>
      <w:bookmarkStart w:id="64" w:name="_1416998436"/>
      <w:bookmarkStart w:id="65" w:name="_1416998134"/>
      <w:bookmarkStart w:id="66" w:name="_1416997304"/>
      <w:bookmarkStart w:id="67" w:name="_1389444492"/>
      <w:bookmarkStart w:id="68" w:name="_1378637465"/>
      <w:bookmarkStart w:id="69" w:name="_1378010494"/>
      <w:bookmarkStart w:id="70" w:name="_1378010483"/>
      <w:bookmarkStart w:id="71" w:name="_1378010469"/>
      <w:bookmarkStart w:id="72" w:name="_1378010372"/>
      <w:bookmarkStart w:id="73" w:name="_1377519636"/>
      <w:bookmarkStart w:id="74" w:name="_1377519598"/>
      <w:bookmarkStart w:id="75" w:name="_1377519565"/>
      <w:bookmarkStart w:id="76" w:name="_1377519513"/>
      <w:bookmarkStart w:id="77" w:name="_1377519460"/>
      <w:bookmarkStart w:id="78" w:name="_1377519447"/>
      <w:bookmarkStart w:id="79" w:name="_1377519437"/>
      <w:bookmarkStart w:id="80" w:name="_1377519321"/>
      <w:bookmarkStart w:id="81" w:name="_1377519316"/>
      <w:bookmarkStart w:id="82" w:name="_1377339925"/>
      <w:bookmarkStart w:id="83" w:name="_1377339911"/>
      <w:bookmarkStart w:id="84" w:name="_1377339184"/>
      <w:bookmarkStart w:id="85" w:name="_1377339165"/>
      <w:bookmarkStart w:id="86" w:name="_1377339156"/>
      <w:bookmarkStart w:id="87" w:name="_1377339142"/>
      <w:bookmarkStart w:id="88" w:name="_1377339138"/>
      <w:bookmarkStart w:id="89" w:name="_1377339123"/>
      <w:bookmarkStart w:id="90" w:name="_1377339115"/>
      <w:bookmarkStart w:id="91" w:name="_1377339097"/>
      <w:bookmarkStart w:id="92" w:name="_1377338953"/>
      <w:bookmarkStart w:id="93" w:name="_1376972154"/>
      <w:bookmarkStart w:id="94" w:name="_1376461185"/>
      <w:bookmarkStart w:id="95" w:name="_1376461170"/>
      <w:bookmarkStart w:id="96" w:name="_1376461047"/>
      <w:bookmarkStart w:id="97" w:name="_1376460800"/>
      <w:bookmarkStart w:id="98" w:name="_1376460562"/>
      <w:bookmarkStart w:id="99" w:name="_1376459297"/>
      <w:bookmarkStart w:id="100" w:name="_1376459287"/>
      <w:bookmarkStart w:id="101" w:name="_1376458482"/>
      <w:bookmarkStart w:id="102" w:name="_1376458422"/>
      <w:bookmarkStart w:id="103" w:name="_1376458393"/>
      <w:bookmarkStart w:id="104" w:name="_1376458387"/>
      <w:bookmarkStart w:id="105" w:name="_1376458185"/>
      <w:bookmarkStart w:id="106" w:name="_1376458174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r>
        <w:rPr/>
        <w:object w:dxaOrig="9998" w:dyaOrig="75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5pt;height:336.4pt" filled="f" o:ole="">
            <v:imagedata r:id="rId5" o:title=""/>
          </v:shape>
          <o:OLEObject Type="Embed" ProgID="Excel.Sheet.12" ShapeID="ole_rId4" DrawAspect="Content" ObjectID="_1703393864" r:id="rId4"/>
        </w:object>
      </w:r>
      <w:r>
        <w:rPr/>
        <w:tab/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c. Údaje o napojení na dopravní a technickou infrastrukturu</w:t>
      </w:r>
    </w:p>
    <w:p>
      <w:pPr>
        <w:pStyle w:val="Normal"/>
        <w:rPr>
          <w:rFonts w:cs="Arial"/>
        </w:rPr>
      </w:pPr>
      <w:r>
        <w:rPr/>
        <w:t>Stávající školka je napojena na technickou infrastrukturu (</w:t>
      </w:r>
      <w:r>
        <w:rPr>
          <w:rFonts w:cs="Arial"/>
        </w:rPr>
        <w:t>elektřina, splašková kanalizace, dešťová kanalizace, vodovod, teplo). Nová technická infrastruktura nebude zřizována, navýšení kapacity je zanedbatelné a všechny sítě i po navýšení kapacity vyhovující. Dopravní infrastruktura (zpevněné plochy, chodníky, komunikace) jsou stávající včetně napojení na stávající místní komunikaci.</w:t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d. Informace o splnění požadavků dotčených orgánů</w:t>
      </w:r>
    </w:p>
    <w:p>
      <w:pPr>
        <w:pStyle w:val="Normal"/>
        <w:rPr/>
      </w:pPr>
      <w:r>
        <w:rPr/>
        <w:t>Projektant vyřešil připomínky dotčených orgánů státní správy následujícím způsobem:</w:t>
      </w:r>
    </w:p>
    <w:p>
      <w:pPr>
        <w:pStyle w:val="Normal"/>
        <w:rPr/>
      </w:pPr>
      <w:r>
        <w:rPr/>
        <w:t>Všechny připomínky dotčených orgánů týkající se projektové dokumentace budou vyřešeny v tomto stupni PD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keepNext w:val="false"/>
        <w:keepLines w:val="false"/>
        <w:spacing w:before="120" w:after="0"/>
        <w:rPr/>
      </w:pPr>
      <w:r>
        <w:rPr>
          <w:caps w:val="false"/>
          <w:smallCaps w:val="false"/>
        </w:rPr>
        <w:t>e. Informace o dodržení obecných požadavků na výstavbu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rPr/>
      </w:pPr>
      <w:r>
        <w:rPr/>
        <w:t xml:space="preserve">Projektová dokumentace je vypracována v souladu s vyhláškou </w:t>
      </w:r>
      <w:r>
        <w:rPr>
          <w:szCs w:val="24"/>
        </w:rPr>
        <w:t xml:space="preserve">č. 269/2009 Sb. O obecných požadavcích na využívání území,  </w:t>
      </w:r>
      <w:r>
        <w:rPr/>
        <w:t>kterou se mění vyhláška č. 501/2006 Sb. O obecných požadavcích na využívání území, dále v souladu</w:t>
      </w:r>
      <w:r>
        <w:rPr>
          <w:szCs w:val="24"/>
        </w:rPr>
        <w:t xml:space="preserve"> </w:t>
      </w:r>
      <w:r>
        <w:rPr/>
        <w:t xml:space="preserve">s vyhláškou </w:t>
      </w:r>
      <w:r>
        <w:rPr>
          <w:szCs w:val="24"/>
        </w:rPr>
        <w:t>č. 268/2009 Sb. O technických požadavcích na stavby, s v</w:t>
      </w:r>
      <w:r>
        <w:rPr/>
        <w:t xml:space="preserve">yhláškou č. 398/2009 O obecných technických požadavcích zabezpečujících bezbariérové užívání staveb. 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f. Posouzení dokumentace z hlediska územního plánu</w:t>
      </w:r>
    </w:p>
    <w:p>
      <w:pPr>
        <w:pStyle w:val="Normal"/>
        <w:rPr/>
      </w:pPr>
      <w:r>
        <w:rPr/>
        <w:t>Projektová dokumentace respektuje platný územní plán města.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g. Věcné a časové vazby stavby na související a podmiňující stavby a jiná opatření v daném území</w:t>
      </w:r>
    </w:p>
    <w:p>
      <w:pPr>
        <w:pStyle w:val="TextBodyIndent"/>
        <w:tabs>
          <w:tab w:val="clear" w:pos="708"/>
          <w:tab w:val="left" w:pos="5387" w:leader="none"/>
        </w:tabs>
        <w:ind w:left="0" w:firstLine="850"/>
        <w:rPr/>
      </w:pPr>
      <w:r>
        <w:rPr/>
        <w:t>Stavba bude prováděna za provozu. Věcné a časové vazby jsou popsány ve zprávě ZOV</w:t>
      </w:r>
    </w:p>
    <w:p>
      <w:pPr>
        <w:pStyle w:val="TextBodyIndent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h. Předpokládaná lhůta výstavby včetně popisu postupu výstavb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 xml:space="preserve">Stavba bude provedena dodavatelsky firmou, která bude vybrána ve výběrovém řízení organizovaném ve formě výzvy více zájemcům o veřejnou zakázku. Termíny budou upřesněny investorem podle možnosti zajištění finančních prostředků. 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</w:rPr>
      </w:pPr>
      <w:r>
        <w:rPr>
          <w:b/>
          <w:bCs/>
        </w:rPr>
        <w:t>Dodavatel bude po celou dobu stavby zodpovědný za poškození jakékoliv části stavby.</w:t>
      </w:r>
    </w:p>
    <w:p>
      <w:pPr>
        <w:pStyle w:val="Normal"/>
        <w:rPr/>
      </w:pPr>
      <w:r>
        <w:rPr/>
        <w:t>Práce, které jsou největším zdrojem prachu a hluku, budou provedeny v denní době. Staveniště bude důkladně oploceno a v případě kolizních prací zakryto ochrannou sítí. Podrobné zásady organizace výstavby jsou zpracovány v samostatné části.</w:t>
      </w:r>
    </w:p>
    <w:p>
      <w:pPr>
        <w:pStyle w:val="Normal"/>
        <w:ind w:hanging="0"/>
        <w:rPr/>
      </w:pPr>
      <w:r>
        <w:rPr/>
      </w:r>
    </w:p>
    <w:p>
      <w:pPr>
        <w:pStyle w:val="Heading3"/>
        <w:keepNext w:val="false"/>
        <w:keepLines w:val="false"/>
        <w:spacing w:before="120" w:after="0"/>
        <w:rPr>
          <w:caps w:val="false"/>
          <w:smallCaps w:val="false"/>
        </w:rPr>
      </w:pPr>
      <w:r>
        <w:rPr>
          <w:caps w:val="false"/>
          <w:smallCaps w:val="false"/>
        </w:rPr>
        <w:t>i. Statistické údaje o orientační hodnotě stavby, údaje o podlahových plochách</w:t>
      </w:r>
    </w:p>
    <w:p>
      <w:pPr>
        <w:pStyle w:val="Normal"/>
        <w:numPr>
          <w:ilvl w:val="0"/>
          <w:numId w:val="2"/>
        </w:numPr>
        <w:rPr/>
      </w:pPr>
      <w:r>
        <w:rPr/>
        <w:t>Zastavěná plocha nástavby 223 m</w:t>
      </w:r>
      <w:r>
        <w:rPr>
          <w:szCs w:val="24"/>
          <w:vertAlign w:val="superscript"/>
        </w:rPr>
        <w:t>2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Obestavěný prostor 825 m</w:t>
      </w:r>
      <w:r>
        <w:rPr>
          <w:szCs w:val="24"/>
          <w:vertAlign w:val="superscript"/>
        </w:rPr>
        <w:t>3</w:t>
      </w:r>
    </w:p>
    <w:p>
      <w:pPr>
        <w:pStyle w:val="Cislov"/>
        <w:numPr>
          <w:ilvl w:val="0"/>
          <w:numId w:val="2"/>
        </w:numPr>
        <w:tabs>
          <w:tab w:val="clear" w:pos="708"/>
          <w:tab w:val="left" w:pos="567" w:leader="none"/>
          <w:tab w:val="right" w:pos="9072" w:leader="none"/>
        </w:tabs>
        <w:rPr/>
      </w:pPr>
      <w:r>
        <w:rPr/>
        <w:t>Přibližná hodnota stavby 4 mil. Kč</w:t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</w:r>
    </w:p>
    <w:p>
      <w:pPr>
        <w:pStyle w:val="Cislov"/>
        <w:tabs>
          <w:tab w:val="clear" w:pos="708"/>
          <w:tab w:val="left" w:pos="567" w:leader="none"/>
        </w:tabs>
        <w:ind w:hanging="0"/>
        <w:rPr/>
      </w:pPr>
      <w:r>
        <w:rPr/>
        <w:t>Vypracovala: Ing. Věra Řezníčková</w:t>
        <w:tab/>
        <w:tab/>
        <w:tab/>
        <w:tab/>
        <w:tab/>
        <w:tab/>
        <w:tab/>
        <w:t>12/2012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95pt;mso-wrap-distance-left:0pt;mso-wrap-distance-right:0pt;mso-wrap-distance-top:0pt;mso-wrap-distance-bottom:0pt;margin-top:0.05pt;mso-position-vertical-relative:text;margin-left:41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0"/>
      <w:ind w:right="360" w:hanging="0"/>
      <w:jc w:val="cen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4"/>
      </w:rPr>
    </w:pPr>
    <w:r>
      <w:rPr>
        <w:i/>
        <w:sz w:val="14"/>
      </w:rPr>
      <w:t>MŠ Broumovská - NÁSTAVBA</w:t>
    </w:r>
  </w:p>
  <w:p>
    <w:pPr>
      <w:pStyle w:val="Header"/>
      <w:spacing w:before="0" w:after="200"/>
      <w:jc w:val="center"/>
      <w:rPr>
        <w:i/>
        <w:i/>
        <w:sz w:val="14"/>
      </w:rPr>
    </w:pPr>
    <w:r>
      <w:rPr>
        <w:i/>
        <w:sz w:val="14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lnneodsazen"/>
    <w:next w:val="Normal"/>
    <w:qFormat/>
    <w:pPr>
      <w:keepNext w:val="true"/>
      <w:keepLines/>
      <w:pageBreakBefore/>
      <w:numPr>
        <w:ilvl w:val="0"/>
        <w:numId w:val="1"/>
      </w:numPr>
      <w:shd w:fill="BFBFBF" w:val="clear"/>
      <w:suppressAutoHyphens w:val="true"/>
      <w:spacing w:before="1000" w:after="1200"/>
      <w:jc w:val="center"/>
      <w:outlineLvl w:val="0"/>
    </w:pPr>
    <w:rPr>
      <w:b/>
      <w:caps/>
      <w:kern w:val="2"/>
      <w:sz w:val="48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hd w:fill="auto" w:val="clear"/>
      <w:spacing w:before="480" w:after="240"/>
      <w:jc w:val="left"/>
      <w:outlineLvl w:val="1"/>
    </w:pPr>
    <w:rPr>
      <w:sz w:val="36"/>
      <w:u w:val="single"/>
    </w:rPr>
  </w:style>
  <w:style w:type="paragraph" w:styleId="Heading3">
    <w:name w:val="Heading 3"/>
    <w:basedOn w:val="Normlnneodsazen"/>
    <w:next w:val="Normal"/>
    <w:qFormat/>
    <w:pPr>
      <w:keepNext w:val="true"/>
      <w:keepLines/>
      <w:numPr>
        <w:ilvl w:val="2"/>
        <w:numId w:val="1"/>
      </w:numPr>
      <w:suppressAutoHyphens w:val="true"/>
      <w:spacing w:before="400" w:after="200"/>
      <w:jc w:val="left"/>
      <w:outlineLvl w:val="2"/>
    </w:pPr>
    <w:rPr>
      <w:b/>
      <w:caps/>
      <w:sz w:val="28"/>
      <w:u w:val="single"/>
    </w:rPr>
  </w:style>
  <w:style w:type="paragraph" w:styleId="Heading4">
    <w:name w:val="Heading 4"/>
    <w:basedOn w:val="Normlnneodsazen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cap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neodsazen">
    <w:name w:val="Normální neodsazený"/>
    <w:basedOn w:val="Normal"/>
    <w:qFormat/>
    <w:pPr>
      <w:ind w:hanging="0"/>
    </w:pPr>
    <w:rPr/>
  </w:style>
  <w:style w:type="paragraph" w:styleId="Normal1">
    <w:name w:val="LO-normal"/>
    <w:qFormat/>
    <w:pPr>
      <w:widowControl/>
      <w:bidi w:val="0"/>
      <w:ind w:firstLine="561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lnodsazen">
    <w:name w:val="Normální odsazený"/>
    <w:basedOn w:val="Normal"/>
    <w:qFormat/>
    <w:pPr>
      <w:ind w:firstLine="567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  <w:ind w:left="284" w:hanging="284"/>
    </w:pPr>
    <w:rPr/>
  </w:style>
  <w:style w:type="paragraph" w:styleId="Seznamsslovnm">
    <w:name w:val="Seznam s číslováním"/>
    <w:basedOn w:val="Normal"/>
    <w:qFormat/>
    <w:pPr>
      <w:numPr>
        <w:ilvl w:val="0"/>
        <w:numId w:val="6"/>
      </w:numPr>
      <w:spacing w:before="0" w:after="0"/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">
    <w:name w:val="cislov"/>
    <w:basedOn w:val="Normal"/>
    <w:qFormat/>
    <w:pPr>
      <w:spacing w:before="0" w:after="0"/>
      <w:ind w:firstLine="227"/>
    </w:pPr>
    <w:rPr/>
  </w:style>
  <w:style w:type="paragraph" w:styleId="Cl">
    <w:name w:val="cl"/>
    <w:basedOn w:val="Normal"/>
    <w:qFormat/>
    <w:pPr>
      <w:spacing w:before="0" w:after="0"/>
      <w:ind w:hanging="0"/>
    </w:pPr>
    <w:rPr/>
  </w:style>
  <w:style w:type="paragraph" w:styleId="Text">
    <w:name w:val="text"/>
    <w:basedOn w:val="Cislov"/>
    <w:qFormat/>
    <w:pPr>
      <w:ind w:left="709" w:hanging="482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islov1">
    <w:name w:val="cislov1"/>
    <w:basedOn w:val="Cislov"/>
    <w:qFormat/>
    <w:pPr>
      <w:ind w:firstLine="170"/>
    </w:pPr>
    <w:rPr/>
  </w:style>
  <w:style w:type="paragraph" w:styleId="Text1">
    <w:name w:val="text1"/>
    <w:basedOn w:val="Cislov1"/>
    <w:qFormat/>
    <w:pPr>
      <w:ind w:left="709" w:hanging="539"/>
    </w:pPr>
    <w:rPr/>
  </w:style>
  <w:style w:type="paragraph" w:styleId="Nadpis0">
    <w:name w:val="Nadpis 0"/>
    <w:basedOn w:val="Heading1"/>
    <w:next w:val="Heading1"/>
    <w:qFormat/>
    <w:pPr>
      <w:numPr>
        <w:ilvl w:val="0"/>
        <w:numId w:val="0"/>
      </w:numPr>
      <w:spacing w:before="2040" w:after="1800"/>
      <w:ind w:hanging="0"/>
      <w:outlineLvl w:val="9"/>
    </w:pPr>
    <w:rPr>
      <w:b w:val="false"/>
      <w:sz w:val="72"/>
    </w:rPr>
  </w:style>
  <w:style w:type="paragraph" w:styleId="Nadpis10">
    <w:name w:val="Nadpis 10"/>
    <w:basedOn w:val="Normal"/>
    <w:next w:val="Normal"/>
    <w:qFormat/>
    <w:pPr>
      <w:keepNext w:val="true"/>
      <w:spacing w:before="240" w:after="120"/>
      <w:ind w:hanging="0"/>
    </w:pPr>
    <w:rPr>
      <w:caps/>
      <w:u w:val="single"/>
    </w:rPr>
  </w:style>
  <w:style w:type="paragraph" w:styleId="TextBodyIndent">
    <w:name w:val="Body Text Indent"/>
    <w:basedOn w:val="Normal"/>
    <w:pPr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1:00Z</dcterms:created>
  <dc:creator>.Vera..</dc:creator>
  <dc:description/>
  <cp:keywords/>
  <dc:language>en-US</dc:language>
  <cp:lastModifiedBy>Věra Řezníčková</cp:lastModifiedBy>
  <cp:lastPrinted>2010-08-05T13:03:00Z</cp:lastPrinted>
  <dcterms:modified xsi:type="dcterms:W3CDTF">2013-01-29T12:11:00Z</dcterms:modified>
  <cp:revision>18</cp:revision>
  <dc:subject>Troubky u skolky</dc:subject>
  <dc:title>pruvodni zpráva</dc:title>
</cp:coreProperties>
</file>